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</w:t>
      </w:r>
      <w:r>
        <w:rPr>
          <w:rFonts w:cs="Times New Roman" w:ascii="Times New Roman" w:hAnsi="Times New Roman"/>
          <w:color w:val="000000"/>
          <w:sz w:val="31"/>
          <w:szCs w:val="3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14 год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15 и 2016 годов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очники финансирования дефицита бюджета Красновского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Тарасовского района на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 2015 и 2016 годов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89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              Сумм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5 год          2016 год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1 00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ЧНИКИ ВНУТРЕННЕГО                               0.0                    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менение остатков средств на счетах по                0.0                    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ту средств бюджет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величение остатков средств бюджетов          13 193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4 15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величение прочих остатков средств                   13 193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 15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1 05 02 01 0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величение прочих остатков денежных               13 193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 15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величение прочих остатков денежных               13 193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 15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ньшение остатков средств бюджетов         13 193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4 15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меньшение прочих остатков средств                  13 193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 15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1 05 02 01 0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меньшение прочих остатков денежных              13 193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 15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меньшение прочих остатков денежных              13 193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 15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</w:t>
        <w:tab/>
        <w:t>Всего источников финансирования                             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фицита бюджета поселения</w:t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4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4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расновского </w:t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Г.В. Бадаев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57:00Z</dcterms:created>
  <dc:creator>User</dc:creator>
  <dc:description/>
  <cp:keywords/>
  <dc:language>en-US</dc:language>
  <cp:lastModifiedBy>User</cp:lastModifiedBy>
  <cp:lastPrinted>2014-01-22T09:56:00Z</cp:lastPrinted>
  <dcterms:modified xsi:type="dcterms:W3CDTF">2014-01-22T06:01:00Z</dcterms:modified>
  <cp:revision>16</cp:revision>
  <dc:subject/>
  <dc:title>Приложение 4</dc:title>
</cp:coreProperties>
</file>